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188"/>
        <w:gridCol w:w="3741"/>
        <w:gridCol w:w="188"/>
        <w:gridCol w:w="2969"/>
      </w:tblGrid>
      <w:tr>
        <w:trPr>
          <w:trHeight w:val="1545" w:hRule="atLeast"/>
          <w:cantSplit w:val="true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-112395</wp:posOffset>
                  </wp:positionV>
                  <wp:extent cx="6471920" cy="985520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192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Titulo1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102235</wp:posOffset>
                      </wp:positionV>
                      <wp:extent cx="2286000" cy="8731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7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encabezado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595959"/>
                                    </w:rPr>
                                    <w:t>Vicerrectorado de Investigación y Transferencia</w:t>
                                  </w:r>
                                </w:p>
                                <w:p>
                                  <w:pPr>
                                    <w:pStyle w:val="Textoencabezado"/>
                                    <w:rPr>
                                      <w:rFonts w:ascii="Helvetica" w:hAnsi="Helvetica" w:cs="Helvetica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595959"/>
                                    </w:rPr>
                                    <w:t>c/ Benito Pérez Galdós, s/n</w:t>
                                  </w:r>
                                </w:p>
                                <w:p>
                                  <w:pPr>
                                    <w:pStyle w:val="Textoencabezado"/>
                                    <w:rPr>
                                      <w:rFonts w:ascii="Helvetica" w:hAnsi="Helvetica" w:cs="Helvetica"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595959"/>
                                    </w:rPr>
                                    <w:t>11002 - CÁDIZ</w:t>
                                  </w:r>
                                </w:p>
                                <w:p>
                                  <w:pPr>
                                    <w:pStyle w:val="Textoencabezado"/>
                                    <w:rPr>
                                      <w:rFonts w:ascii="Helvetica" w:hAnsi="Helvetica" w:cs="Helvetica"/>
                                      <w:color w:val="59595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595959"/>
                                    </w:rPr>
                                    <w:t xml:space="preserve">Tel. 956 01 51 65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595959"/>
                                      <w:lang w:val="fr-FR"/>
                                    </w:rPr>
                                    <w:t>Fax. 956 01 51 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color w:val="595959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595959"/>
                                      <w:sz w:val="16"/>
                                      <w:lang w:val="fr-FR"/>
                                    </w:rPr>
                                    <w:t>E-mail: investigacion@uca.es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68.75pt;mso-wrap-distance-left:9.05pt;mso-wrap-distance-right:9.05pt;mso-wrap-distance-top:0pt;mso-wrap-distance-bottom:0pt;margin-top:-8.05pt;mso-position-vertical-relative:text;margin-left:7.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Textoencabezado"/>
                              <w:rPr>
                                <w:rFonts w:ascii="Helvetica" w:hAnsi="Helvetica" w:cs="Helvetica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595959"/>
                              </w:rPr>
                              <w:t>Vicerrectorado de Investigación y Transferencia</w:t>
                            </w:r>
                          </w:p>
                          <w:p>
                            <w:pPr>
                              <w:pStyle w:val="Textoencabezado"/>
                              <w:rPr>
                                <w:rFonts w:ascii="Helvetica" w:hAnsi="Helvetica" w:cs="Helvetica"/>
                                <w:color w:val="595959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595959"/>
                              </w:rPr>
                              <w:t>c/ Benito Pérez Galdós, s/n</w:t>
                            </w:r>
                          </w:p>
                          <w:p>
                            <w:pPr>
                              <w:pStyle w:val="Textoencabezado"/>
                              <w:rPr>
                                <w:rFonts w:ascii="Helvetica" w:hAnsi="Helvetica" w:cs="Helvetica"/>
                                <w:color w:val="595959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595959"/>
                              </w:rPr>
                              <w:t>11002 - CÁDIZ</w:t>
                            </w:r>
                          </w:p>
                          <w:p>
                            <w:pPr>
                              <w:pStyle w:val="Textoencabezado"/>
                              <w:rPr>
                                <w:rFonts w:ascii="Helvetica" w:hAnsi="Helvetica" w:cs="Helvetica"/>
                                <w:color w:val="595959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595959"/>
                              </w:rPr>
                              <w:t xml:space="preserve">Tel. 956 01 51 65 </w:t>
                            </w:r>
                            <w:r>
                              <w:rPr>
                                <w:rFonts w:cs="Helvetica" w:ascii="Helvetica" w:hAnsi="Helvetica"/>
                                <w:color w:val="595959"/>
                                <w:lang w:val="fr-FR"/>
                              </w:rPr>
                              <w:t>Fax. 956 01 51 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595959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595959"/>
                                <w:sz w:val="16"/>
                                <w:lang w:val="fr-FR"/>
                              </w:rPr>
                              <w:t>E-mail: investigacion@uca.e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69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ICITUD DE INCORPORACIÓN DE PERSONAL DOCENTE E INVESTIGADOR DE LA UNIVERSIDAD DE CÁDIZ A INSTITUTOS UNIVERSITARIOS DE INVESTIGACIÓ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 del Investigador/a: Mª Rocío Rodríguez Barro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ategoría Profesional: Titular de Universid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partamento: Tecnologías del Medio Ambien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 la presente solicito mi adscripción al Instituto Universitario de Investigación de la Universidad de Cádiz denominad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hyperlink r:id="rId3" w:tgtFrame="_blank">
        <w:r>
          <w:rPr>
            <w:rStyle w:val="InternetLink"/>
            <w:sz w:val="24"/>
            <w:szCs w:val="24"/>
          </w:rPr>
          <w:t>Instituto Universitario de Investigación vitivinícola y agroalimentaria de la Universidad de Cádiz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l cual se encuentra:</w:t>
        <w:tab/>
        <w:tab/>
      </w:r>
      <w:r>
        <w:rPr>
          <w:rFonts w:cs="Times New Roman" w:ascii="Times New Roman" w:hAnsi="Times New Roman"/>
          <w:sz w:val="24"/>
          <w:szCs w:val="24"/>
        </w:rPr>
        <w:t>□x</w:t>
      </w:r>
      <w:r>
        <w:rPr>
          <w:sz w:val="24"/>
          <w:szCs w:val="24"/>
        </w:rPr>
        <w:t xml:space="preserve"> en proceso de creación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sz w:val="24"/>
          <w:szCs w:val="24"/>
        </w:rPr>
        <w:t xml:space="preserve"> en funcionami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solicitud de incorporación al Instituto Universitario de Investigación impli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omo norma general, los investigadores pueden incorporarse a un único Instituto Universitario de Investigación. La pertenencia a más de un Instituto Universitario de Investigación requerirá autorización del Rector, o persona en quien delegue, adoptada previo informe de la Comisión de Investigación. En cualquier caso, será considerada como excepcional y no podrá prolongarse durante más de dos años (</w:t>
      </w:r>
      <w:r>
        <w:rPr>
          <w:i/>
          <w:iCs/>
          <w:sz w:val="24"/>
          <w:szCs w:val="24"/>
        </w:rPr>
        <w:t>artículo 6.2 del Reglamento Marco UCA/CG10/2008, de 21 de julio, de Funcionamiento de los Institutos Universitarios de Investigación de la Universidad de Cádiz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La parte correspondiente a los costes indirectos generados por cada investigador que, según la normativa vigente sean objeto de reintegro, serán asignados directamente al Instituto Universitario de Investig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cha:</w:t>
        <w:tab/>
        <w:t>28-11-2013</w:t>
        <w:tab/>
        <w:tab/>
        <w:tab/>
        <w:tab/>
        <w:tab/>
        <w:tab/>
        <w:t xml:space="preserve">Firma: </w:t>
      </w:r>
    </w:p>
    <w:sectPr>
      <w:type w:val="nextPage"/>
      <w:pgSz w:w="11906" w:h="16838"/>
      <w:pgMar w:left="108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Calibri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spacing w:lineRule="auto" w:line="240" w:before="0" w:after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ca.es/secretaria/portal.do?TR=A&amp;IDR=1&amp;identificador=122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17:00Z</dcterms:created>
  <dc:creator>usuario</dc:creator>
  <dc:description/>
  <cp:keywords/>
  <dc:language>en-US</dc:language>
  <cp:lastModifiedBy>Rocio</cp:lastModifiedBy>
  <cp:lastPrinted>2012-04-12T09:25:00Z</cp:lastPrinted>
  <dcterms:modified xsi:type="dcterms:W3CDTF">2013-11-28T14:35:00Z</dcterms:modified>
  <cp:revision>3</cp:revision>
  <dc:subject/>
  <dc:title/>
</cp:coreProperties>
</file>